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eeting the NETS for Teachers Prerequisite Standards</w:t>
      </w:r>
      <w:r>
        <w:rPr>
          <w:rFonts w:cs="Tahoma" w:ascii="Tahoma" w:hAnsi="Tahoma"/>
          <w:b/>
          <w:szCs w:val="22"/>
          <w:u w:val="single"/>
        </w:rPr>
        <w:br/>
        <w:t>NETS-T Pre-Admission Competencies Verification</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Students will complete the pre-admission competency verification to identify your strengths or weaknesses based on national standards.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 and admission to the IT Master’s Program. Students pursuing the eLearning certificate only are exempt from this assign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Create your documentation using a web-based technology like a wiki or GoogleSites:</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 w:val="28"/>
          <w:szCs w:val="28"/>
        </w:rPr>
      </w:pPr>
      <w:r>
        <w:rPr>
          <w:rFonts w:cs="Tahoma" w:ascii="Tahoma" w:hAnsi="Tahom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Cs w:val="16"/>
        </w:rPr>
      </w:pPr>
      <w:r>
        <w:rPr>
          <w:b/>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 xml:space="preserve">Candidate Name: Lauren Harbath    ID #  (Student) 2297462    </w:t>
      </w:r>
    </w:p>
    <w:p>
      <w:pPr>
        <w:pStyle w:val="Normal"/>
        <w:ind w:left="-180" w:hanging="0"/>
        <w:rPr>
          <w:b/>
          <w:b/>
          <w:szCs w:val="24"/>
        </w:rPr>
      </w:pPr>
      <w:r>
        <w:rPr>
          <w:b/>
          <w:szCs w:val="24"/>
        </w:rPr>
      </w:r>
    </w:p>
    <w:p>
      <w:pPr>
        <w:pStyle w:val="Normal"/>
        <w:ind w:left="-180" w:hanging="0"/>
        <w:rPr>
          <w:b/>
          <w:b/>
          <w:bCs/>
          <w:sz w:val="18"/>
          <w:szCs w:val="18"/>
        </w:rPr>
      </w:pPr>
      <w:r>
        <w:rPr>
          <w:b/>
          <w:sz w:val="18"/>
          <w:szCs w:val="18"/>
        </w:rPr>
        <w:t xml:space="preserve">Directions: Read the main competency and the sub-competency.  Think about your own skills and identify an artifact that shows your proficiency with the competency. Provide a description of the artifact here and comment on your strength or weakness in this area.  Since this is an initial measure of your skills, do not worry if you do not have an artifact for each one.  This exercise gets you thinking about these baseline standards.  If you are not a teacher use the word “Learner” versus “Student”, think about others you will be training or developing learning for.  Decide if your competency with the standard approaches, meets or exceeds.  Fill in the rubric score you think you should have.  You will also document these artifacts on your wiki or a google site.  </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3438"/>
        <w:gridCol w:w="2790"/>
        <w:gridCol w:w="180"/>
        <w:gridCol w:w="3600"/>
      </w:tblGrid>
      <w:tr>
        <w:trPr>
          <w:tblHeader w:val="true"/>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sz w:val="16"/>
                <w:szCs w:val="16"/>
              </w:rPr>
            </w:pPr>
            <w:r>
              <w:rPr>
                <w:sz w:val="16"/>
                <w:szCs w:val="16"/>
              </w:rPr>
              <w:t>I engage students in real world issues using the website newsela.com. NewsELA is an online website that is student centered. The articles are all grade level appropriate, and the lexile ranges can be changed to best meet student’s needs. On top of this, there is a quiz at the end of each article that tests the students on their knowledge of the article. Once they have created an account, it will grade their quiz for them and keep track of their scores on their NewsELA acc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I often use technology in my classroom, and I try to use it in creative ways. I am constantly researching for new methods and websites/apps to use so my students will (hopefully) never be bored. I am stronger in my knowledge of finding websites rather than researching apps for the MacBook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rHeight w:val="336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sz w:val="16"/>
                <w:szCs w:val="16"/>
              </w:rPr>
            </w:pPr>
            <w:r>
              <w:rPr>
                <w:sz w:val="16"/>
                <w:szCs w:val="16"/>
              </w:rPr>
              <w:t>In my classroom, each trimester my students make short term, medium term, and long term goals for language arts. To create these goals, the students were given an online form on googledocs in which they had to copy and create their own goals within their classroom folders. These folders are set up to share automatically with me, and can be changed whenever. Therefore these goals are subjected to change due to the flexibility of googledocs. Working on googledocs also makes it so I as the teacher can review their work throughout the proc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Although there are probably other websites that people may use for goal-setting…I believe that googledocs is the one that has and will work best for my students. Not only can they cooperate with each other but I can co-cooperate with them throughout the process as well.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_3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rFonts w:ascii="Tahoma" w:hAnsi="Tahoma" w:cs="Tahoma"/>
                <w:i/>
                <w:i/>
                <w:sz w:val="16"/>
                <w:szCs w:val="22"/>
              </w:rPr>
            </w:pPr>
            <w:r>
              <w:rPr>
                <w:rFonts w:cs="Tahoma" w:ascii="Tahoma" w:hAnsi="Tahoma"/>
                <w:i/>
                <w:sz w:val="16"/>
                <w:szCs w:val="22"/>
              </w:rPr>
              <w:t>Teachers exhibit knowledge, skills, and work processes representative of an innovative professional in a global and digital society.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One website that I use to frequently communicate with parents is Class Dojo. On Class Dojo, the teacher will set up an account for his/her classroom. I enter in all the students information, and given them and their parents a code to log in. Once in, they each have a little monster. I can give the students either negative or positive points based on classroom behavior. The teacher has constant access to this program since it is also available on a phone app. When a student does something good, the program will make a positive beeping sound. If they are doing something negative, it will make a negative beeping sound. This gives the students and their parents immediate feedback about classroom behaviors and behavior expectations.</w:t>
            </w:r>
          </w:p>
          <w:p>
            <w:pPr>
              <w:pStyle w:val="Normal"/>
              <w:rPr>
                <w:sz w:val="16"/>
                <w:szCs w:val="16"/>
              </w:rPr>
            </w:pPr>
            <w:r>
              <w:rPr>
                <w:sz w:val="16"/>
                <w:szCs w:val="16"/>
              </w:rPr>
            </w:r>
          </w:p>
          <w:p>
            <w:pPr>
              <w:pStyle w:val="Normal"/>
              <w:rPr>
                <w:sz w:val="16"/>
                <w:szCs w:val="16"/>
              </w:rPr>
            </w:pPr>
            <w:r>
              <w:rPr>
                <w:sz w:val="16"/>
                <w:szCs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sz w:val="16"/>
                <w:szCs w:val="16"/>
              </w:rPr>
            </w:pPr>
            <w:r>
              <w:rPr>
                <w:sz w:val="16"/>
                <w:szCs w:val="16"/>
              </w:rPr>
              <w:t>Communicating with parents is one of the biggest struggles that I have found as a teacher. I love to talk to parents and give them feedback, but it honestly is just hard when there is so much else that needs to be done. This is one reason that I like Class Dojo. On top of being able to send immediate feedback, they can also communicate with you through the program through a messaging service. Many parents have taken the time to communicate with me through there. Much of the feedback now is solely on grades, so I like that this program also offers behavioral assessments, and another way to communicate with parents.</w:t>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3__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438"/>
        <w:gridCol w:w="2790"/>
        <w:gridCol w:w="378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279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I always try to address the needs of all learners using technology. Being a previous intervention specialist, this is something I try to be in tune with at all times in my classroom. One of the programs that we use for online vocabulary is called Membean. One of the features that I like best about Membean is that there are a variety of options and categories for students to use. One of the sections you can change is a student is dyslexic. In the program it teaches vocabulary in a variety of ways. It reads everything out loud for auditory learners, it uses the vocabulary word in a movie or tv clip for visual learners, and it has you spell the word before you are permitted a new word as repetition.</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jc w:val="center"/>
              <w:rPr>
                <w:sz w:val="16"/>
                <w:szCs w:val="16"/>
              </w:rPr>
            </w:pPr>
            <w:r>
              <w:rPr>
                <w:sz w:val="16"/>
                <w:szCs w:val="16"/>
              </w:rPr>
              <w:t>Although I believe this program is amazing for learners, and has a variety of different options for varying skill sets, I often have a hard time finding programs such as this one. Because I am very in tune with technology, and it comes easily to me, I often forget that others may not be. This is a category I am going to try to make sure that not only do my students have access to programs to suit their needs, but also that they understand how and why they should be using the computers appropriatel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_2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vide a description of the artifact:</w:t>
            </w:r>
          </w:p>
          <w:p>
            <w:pPr>
              <w:pStyle w:val="Normal"/>
              <w:jc w:val="center"/>
              <w:rPr>
                <w:sz w:val="16"/>
                <w:szCs w:val="16"/>
              </w:rPr>
            </w:pPr>
            <w:r>
              <w:rPr>
                <w:sz w:val="16"/>
                <w:szCs w:val="16"/>
              </w:rPr>
            </w:r>
          </w:p>
          <w:p>
            <w:pPr>
              <w:pStyle w:val="Normal"/>
              <w:rPr>
                <w:sz w:val="16"/>
                <w:szCs w:val="16"/>
              </w:rPr>
            </w:pPr>
            <w:r>
              <w:rPr>
                <w:sz w:val="16"/>
                <w:szCs w:val="16"/>
              </w:rPr>
              <w:t>One way that I have provided for my students, and staff is by attending the 2014 OETC conference in Columbus, Ohio. This is the Ohio Educational Technology Conference. I learned about many programs and ways to teach students online. It was very beneficial to me to be able to watch how new technology is being used throughout classrooms, not only in Ohio, but across the country. This conference opened a variety of opportunities for myself and my staff, as I brought many of the resources back for them to view as well.</w:t>
            </w:r>
          </w:p>
          <w:p>
            <w:pPr>
              <w:pStyle w:val="Normal"/>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ents on your strengths or weaknesses:</w:t>
            </w:r>
          </w:p>
          <w:p>
            <w:pPr>
              <w:pStyle w:val="Normal"/>
              <w:jc w:val="center"/>
              <w:rPr>
                <w:sz w:val="16"/>
                <w:szCs w:val="16"/>
              </w:rPr>
            </w:pPr>
            <w:r>
              <w:rPr>
                <w:sz w:val="16"/>
                <w:szCs w:val="16"/>
              </w:rPr>
            </w:r>
          </w:p>
          <w:p>
            <w:pPr>
              <w:pStyle w:val="Normal"/>
              <w:rPr>
                <w:sz w:val="16"/>
                <w:szCs w:val="16"/>
              </w:rPr>
            </w:pPr>
            <w:r>
              <w:rPr>
                <w:sz w:val="16"/>
                <w:szCs w:val="16"/>
              </w:rPr>
              <w:t>This program was very beneficial to me. My weakness in this category is that, this is not always a readily available conference to go to, and schools like to send a variety of people so that everybody gets the opportunity. On the other hand, I feel like I show my enthusiasm and dedication to this field as I have dedicated my furthering education to my masters into this field of technology and its uses in the classroom. Even though I am not perfect, I can already see myself improving and growing hungrier for the knowledge in this content are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Your Score __2____</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rPr>
          <w:sz w:val="18"/>
          <w:szCs w:val="18"/>
        </w:rPr>
      </w:pPr>
      <w:r>
        <w:rPr>
          <w:b/>
          <w:sz w:val="18"/>
          <w:szCs w:val="18"/>
          <w:u w:val="single"/>
          <w:shd w:fill="FFFFFF" w:val="clear"/>
        </w:rPr>
        <w:t>My rubric total assessment of my skills   13 __# out of_/15</w:t>
      </w:r>
    </w:p>
    <w:p>
      <w:pPr>
        <w:pStyle w:val="Normal"/>
        <w:ind w:left="720" w:hanging="0"/>
        <w:rPr>
          <w:sz w:val="18"/>
          <w:szCs w:val="18"/>
        </w:rPr>
      </w:pPr>
      <w:r>
        <w:rPr>
          <w:sz w:val="18"/>
          <w:szCs w:val="18"/>
        </w:rPr>
        <w:t>Date</w:t>
      </w:r>
    </w:p>
    <w:p>
      <w:pPr>
        <w:pStyle w:val="Normal"/>
        <w:ind w:left="720" w:hanging="0"/>
        <w:rPr>
          <w:sz w:val="18"/>
          <w:szCs w:val="18"/>
        </w:rPr>
      </w:pPr>
      <w:r>
        <w:rPr>
          <w:sz w:val="18"/>
          <w:szCs w:val="18"/>
        </w:rPr>
      </w:r>
    </w:p>
    <w:p>
      <w:pPr>
        <w:pStyle w:val="Normal"/>
        <w:rPr/>
      </w:pPr>
      <w:r>
        <w:rPr/>
        <w:t xml:space="preserve">Submit this document in to the Springboard Dropbox for your points.  Assignment points are only based on completion of the activity 10/10.  Then you will upload this same document to TK20.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1:49:00Z</dcterms:created>
  <dc:creator>Valued Employee</dc:creator>
  <dc:description/>
  <dc:language>en-US</dc:language>
  <cp:lastModifiedBy>Lauren Harbath</cp:lastModifiedBy>
  <cp:lastPrinted>2009-01-13T15:22:00Z</cp:lastPrinted>
  <dcterms:modified xsi:type="dcterms:W3CDTF">2017-01-30T01:49:00Z</dcterms:modified>
  <cp:revision>2</cp:revision>
  <dc:subject/>
  <dc:title>Meeting the NETS for Teachers Prerequisite Standards</dc:title>
</cp:coreProperties>
</file>